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LVTP7 - LVTC7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4:00Z</dcterms:created>
  <dc:creator>Castelli</dc:creator>
  <dc:description/>
  <dc:language>en-US</dc:language>
  <cp:lastModifiedBy>Castelli</cp:lastModifiedBy>
  <dcterms:modified xsi:type="dcterms:W3CDTF">1998-05-26T13:14:00Z</dcterms:modified>
  <cp:revision>3</cp:revision>
  <dc:subject/>
  <dc:title>Carro Armato Leopard 1- A2</dc:title>
</cp:coreProperties>
</file>